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.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ПЕРЕЧЕНЬ ОБРАЗОВАТЕЛЬНЫХ ОРГАНИЗАЦИЙ, ВЫБРАННЫХ ШКОЛЬНИКАМИ С ОВЗ И ИНВАЛИДНОСТЬЮ ДЛЯ ПОЛУЧЕНИЯ ПРОФЕССИОНАЛЬНОГО ОБРАЗОВАНИЯ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55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5"/>
        <w:gridCol w:w="8"/>
        <w:gridCol w:w="1432"/>
        <w:gridCol w:w="8"/>
        <w:gridCol w:w="892"/>
        <w:gridCol w:w="8"/>
      </w:tblGrid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разовательной организа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л-во выбо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Доля, в %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>Сергиевский губернски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4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>Самарский государственный колледж сервисных технологий и дизай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hanging="0"/>
              <w:rPr/>
            </w:pPr>
            <w:r>
              <w:rPr/>
              <w:t>Самарский многопрофильный колледж им. Бартенева В.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hanging="0"/>
              <w:rPr/>
            </w:pPr>
            <w:r>
              <w:rPr/>
              <w:t>Отрадненский нефтяно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3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hanging="0"/>
              <w:rPr/>
            </w:pPr>
            <w:r>
              <w:rPr/>
              <w:t>Сызранский политехн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hanging="0"/>
              <w:rPr/>
            </w:pPr>
            <w:r>
              <w:rPr/>
              <w:t>Технологический колледж имени Н.Д. Кузнец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hanging="0"/>
              <w:rPr/>
            </w:pPr>
            <w:r>
              <w:rPr/>
              <w:t>Поволжский государственны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hanging="0"/>
              <w:rPr/>
            </w:pPr>
            <w:r>
              <w:rPr/>
              <w:t>Губернский колледж г. Сызран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,1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hanging="0"/>
              <w:rPr/>
            </w:pPr>
            <w:r>
              <w:rPr/>
              <w:t>Тольяттинский колледж сервисных технологий и предпринима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hanging="0"/>
              <w:rPr/>
            </w:pPr>
            <w:r>
              <w:rPr/>
              <w:t>Самарский техникум кулинарного искус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hanging="0"/>
              <w:rPr/>
            </w:pPr>
            <w:r>
              <w:rPr/>
              <w:t>Жигулёвский государственны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hanging="0"/>
              <w:rPr/>
            </w:pPr>
            <w:r>
              <w:rPr/>
              <w:t>Самарский медицинский колледж им. Н. Ляпино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hanging="0"/>
              <w:rPr/>
            </w:pPr>
            <w:r>
              <w:rPr/>
              <w:t>Новокуйбышевский нефтехимически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255" w:hRule="atLeast"/>
        </w:trPr>
        <w:tc>
          <w:tcPr>
            <w:tcW w:w="7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95" w:hanging="0"/>
              <w:rPr/>
            </w:pPr>
            <w:r>
              <w:rPr/>
              <w:t>Новокуйбышевский государственный гуманитарно-технолог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Губернский колледж г. Похвистне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государственны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техникум промышленных технолог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инельский государственны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машиностроительны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медицин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техникум авиационного и промышленного машиностроения им. Д.И.Козл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социально-экономический ко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ольшеглушиций государственны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социально-педагог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инель-Черкасский сельскохозяйственны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социально-педагог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лледж технического и художественного образования г.Тольят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национальный исследовательский университет им.Короле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торгово-эконом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олжский строительно-энергетический колледж им. П. Мачне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ефтегорский государственны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металлург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расноярское профессиональное училищ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машиностроительны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техникум технического и художественного образ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7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государственный технический университ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колледж сервиса производственного оборудования Н.В. Золотух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колледж железнодорожного транспорта им. А.А. Буян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Губернский техникум м. р. Кошкинск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лледж связи  Поволжский государственный университет телекоммуникаций и информат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9" w:hRule="atLeast"/>
        </w:trPr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орский государственны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государственный социально-педагогический университ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политехн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воростянский государственный техникум им. Ю. Ряб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разовательный центр с. Камыш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ызранский медико-гуманитарны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езенчукский аграрны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государственный медицинский университ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государственный университ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экономико-технолог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политехн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индустриально-педагог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апаевский губернский колледж им. О. Колыче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колледж строительства и предпринима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лексеевское профессиональное училищ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ктябрьский техникум строительных и сервисных технологий им. В.Г. Кубас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огатовское профессиональное училищ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стравское профессиональное училищ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ечной техникум г. Сама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ое областное училище культуры и искус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Государственное училище (техникум) олимпийского резерва </w:t>
            </w:r>
          </w:p>
          <w:p>
            <w:pPr>
              <w:pStyle w:val="Normal"/>
              <w:autoSpaceDE w:val="false"/>
              <w:rPr/>
            </w:pPr>
            <w:r>
              <w:rPr/>
              <w:t>г. Сама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расноармейское профессиональное училищ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офессиональное училище с. Домаш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ызранский колледж искусств и культуры им. О.Н. Носцово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сольский сельскохозяйственны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государственный экономический университ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лледж управления и экономики г.Тольят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ениногорский политехнический колледж республика татарстан г. Лениногорс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олжский государственный  университет телекоммуникаций  и информат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апаевский химико-технологически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угульминский аграрный колледж г. Бугульма Татарст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лледж гуманитарных и социально-педагогических дисциплин имени Святителя Алексия, Митрополита Московск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государственный аграрный университ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государственный институт культуры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угульминский строительно-технический колледж г. Бугульма Татарст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еждународный институт рынк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шаровский государственный техникум им. В.И. Сурк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государственный университет путей сообщ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энергет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сковский государственный университет им. Ломонос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Волжский университет им. В.Н. Татище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дагогический колледж г. Бугуруслан Татарст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ПТУ № 40 г. Бугульма Татарст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Санкт-Петербургский национальный исследовательский университет информационных технологий, механики и опти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равославная классическая гимназия города Тольят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ое музыкальное училище им. Д.Г.Шатал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колледж строительства и предприниматель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музыкальный колледж им.Щедр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социально-эконом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экономико-правово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электротехнически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угурусланский нефтяной колледж г. Бугуруслан Татарст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льяновский фармацевтический колледж г. Ульяновсс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ратовский комплекс-интернат профессионального обучения для инвалидов и лиц с ограниченными возможностями здоровь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олледж «Синергия» г. Моск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Московский государственного университета филиал в г. Анап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узулукский лесхоз-техникум г. Бузулук Татарст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Бузулукский медицинский техникум г. Бузулук Татарст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дагогический колледж г. Бугуруслан Татарст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йский государственный университет физической культуры, спорта, молодёжи и туризма (ГЦОЛИФК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Димитровградский технический колледж г. Димитровгра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Институт ФСБ РФ г. Нижний Новгор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банский государственный университет г. Краснодар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культпросветучилищ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Лицей государственной службы и правоохранительных орган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Ульяновский медицинский колледж г. Ульяновс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НПТ г. Самар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Московский государственный университет печати имени Ивана Фёдоро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Московский гуманитарно-экономический университ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сковский строительны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хнический пожарно-спасательный колледж им. Героя РФ</w:t>
            </w:r>
          </w:p>
          <w:p>
            <w:pPr>
              <w:pStyle w:val="Normal"/>
              <w:autoSpaceDE w:val="false"/>
              <w:rPr>
                <w:highlight w:val="yellow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В. М. Максимчука г. Моск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Национальный-исследовательский Московский государственный строительный университ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ижнекамский педагогический колледж г. Нижнекамск Татарст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ижегородский государственный университете им.  Лобачевског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ермский нефтяной колледж г. Перм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олжский государственный колледж радиоэлектронных приборных устройст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олжский государственный техникум сервис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Поволжский православный институт имени Святителя Алексия Московского г. Тольятт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техникум промышленных технологи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highlight w:val="yellow"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>Российский государственный педагогический университет им. А. И. Герцена г. Санкт-Петербург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highlight w:val="yellow"/>
              </w:rPr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филиал Московского городского педагогического университе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финансово-эконом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ое художественное училище имени К.С. Петрова-Водкин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ранский техникум пищевой и перерабатывающей промышленности г. Саранск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очинский торгово-технологический технику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Центр дополнительного образования  и профессиональной подготовки  «Мой выбор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нкт Петербургский государственный университ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политехн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Юридический университет ФСИ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ехникум профессиональных технологий имени М.С. Чернова г. Димитровгра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ольяттинский химико-технологический колледж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Ульяновский институт гражданской авиации им. Главного маршала авиации Б.П. Бугаева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ГБОУ ВО Самарский государственный аграрный университ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ФГБОУ ВПО ПВГУС (ФСПО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Химический институт им. А. М. Бутлерова Казанского федерального университет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Черемшанский аграрный техникум с. Черемшан Татарстан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Самарский областной лицей-интернат мили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5:18:00Z</dcterms:created>
  <dc:creator>Елена Репринцева</dc:creator>
  <dc:description/>
  <cp:keywords/>
  <dc:language>en-US</dc:language>
  <cp:lastModifiedBy>елена</cp:lastModifiedBy>
  <dcterms:modified xsi:type="dcterms:W3CDTF">2020-07-01T09:31:00Z</dcterms:modified>
  <cp:revision>24</cp:revision>
  <dc:subject/>
  <dc:title>V13  название учебного заведения</dc:title>
</cp:coreProperties>
</file>