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4.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</w:t>
      </w:r>
      <w:r>
        <w:rPr>
          <w:rFonts w:cs="Times New Roman" w:ascii="Times New Roman" w:hAnsi="Times New Roman"/>
          <w:b/>
          <w:sz w:val="24"/>
          <w:szCs w:val="24"/>
        </w:rPr>
        <w:t xml:space="preserve">БЩЕОБРАЗОВАТЕЛЬНЫЕ ОРГАНИЗАЦИИ САМАРСКОЙ ОБЛАСТИ, ПРИНЯВШИЕ УЧАСТИЕ В ИССЛЕДОВАНИИ </w:t>
      </w:r>
    </w:p>
    <w:tbl>
      <w:tblPr>
        <w:tblW w:w="9368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38"/>
        <w:gridCol w:w="609"/>
        <w:gridCol w:w="609"/>
        <w:gridCol w:w="610"/>
        <w:gridCol w:w="609"/>
        <w:gridCol w:w="610"/>
        <w:gridCol w:w="1083"/>
      </w:tblGrid>
      <w:tr>
        <w:trPr>
          <w:cantSplit w:val="true"/>
        </w:trPr>
        <w:tc>
          <w:tcPr>
            <w:tcW w:w="5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30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класс обучени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опрошено</w:t>
            </w:r>
          </w:p>
        </w:tc>
      </w:tr>
      <w:tr>
        <w:trPr>
          <w:cantSplit w:val="true"/>
        </w:trPr>
        <w:tc>
          <w:tcPr>
            <w:tcW w:w="5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bottom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ООШ пос. Ильичевск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ОЦ с. Патро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с. Алексеевка ОЦ имени Героя Советского Союза Ваничкина И.Д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9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с. Герасимо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с. Летников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с. Самовольно-Ивано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Алексеевский м.р.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37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ООШ с. Васильевка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ООШ с. Купин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№ 1 п.г.т. Безенчу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№ 2 п.г.т. Безенчу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№ 3 п.г.т. Безенчу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№ 4 п.г.т. Безенчу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п.г.т. Осинк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пос. Прибо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с. Екатерино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с. Переволок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с. Преполовен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Безенчукский м.р.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ООШ с. Аверьяновка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ООШ с. Ивано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ОЦ с. Богато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БОУ СОШ с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Бело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с. Виловатое им. Героя Советского Союза Аристова Георгия Игнатьевич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Богатовский м.р.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 СОШ № 2 ОЦ с. Большая Глушица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ООШ с. Мокш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ООШ с. Новопавло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ООШ с. Тамбо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ООШ с. Малая Глушиц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№ 1 с. Большая Глушица ОЦ имени Героя Советского Союза В.И. Фоки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ОЦ пос. Фрунзенск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ОЦ с. Александро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пос. Южный ОЦ им. Н.И. Непр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хи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Большеглушицкий м.р.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45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ргиз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 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Нигмати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ООШ пос. Пензен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ООШ пос. Шумовск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ООШ с. Новый Камели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№ 1 с. Большая Черниговка имени Героя Советского Союза И.М. Кузнецо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№ 2 ОЦ им. Г.А. Смолякова с.Большая Черниго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ОЦ пос. Поляк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ОЦ с. Украин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БОУ СОШ пос. Глушицкий ОЦ имени Героя Советского Союза С.Ф. Зинченко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БОУ СОШ с. Августовка ОЦ имени Героя Советского Союза С.С. Заруднева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Большечерниговский м.р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3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ООШ 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вардейцы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ООШ 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Заплавно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ООШ 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Коновало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№ 2 ОЦ с. Борско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№ 1 ОЦ с. Борско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ОЦ с. Петро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пос. Новый Кутулу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Борский м.р.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БОУ ООШ № 2 п.г.т. Смышляевка имени Героя Российской Федерации Е.А. Зеленова  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ООШ пос. Верхняя Подстепно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ООШ пос. Ровно-Владимиро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ООШ по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Самарск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ООШ с. Спиридоно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ООШ с. Яблоновый Овраг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ОЦ с. Дубовый Уме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ОЦ с. Лопатин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№ 3 п.г.т. Смышляевка имени дважды Героя Социалистического Труда В.Я. Литвино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№ 1 ОЦ пгт Смышляе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БОУ СОШ № 1 п.г.т. Стройкерамика ОЦ имени 21 армии Вооруженных сил СССР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ОЦ п.г.т. Рощинск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ОЦ с. Подъем-Михайло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ОЦ Южный горо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п.г.т. Петра Дубра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пос. Черновск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по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Просве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с. Воскресен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БОУ СОШ с. Курумоч им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А.И. Кузнецо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с. Рождествен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с. Сухая Вязо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с. Черноречь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олжский м.р.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ООШ с. Красные Дома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с. Елховка им. М.Н. Заводског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Елховский м.р.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ОУ санаторная школа-интернат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БОУ ООШ № 3 имени Героя Российской Федерации Николая Николаевича Шпитонкова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ООШ № 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№ 1 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Зольно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БОУ СОШ № 10 имени полного кавалера ордена Славы Петра Георгиевича Макарова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№ 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школа-интернат № 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Жигулевск г.о.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0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9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15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им. В.С. Чекмасова с. Большое Микушкино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ГБОУ СОШ им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.К. Овсянникова с. Исакл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по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Сокск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нькин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Исаклинский м.р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9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с. Камышла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с. Новое Усманов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с. Старое Ермаков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КОУ для детей-сирот с. Камышл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Камышлинский м.р.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3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59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ООШ им. С.Н. Левчишина с. Чёрновка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ООШ пос. Подгорны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ООШ с. Красная Горка имени заслужен-ного учителя школы РСФСР Н.Ф. Шуби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ООШ с. Муханов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ООШ с. Сарба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ООШ с. Вольная Солян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ООШ 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Семёно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№ 2 ОЦ с. Кинель-Черкас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№ 1 ОЦ с. Кинель-Черкассы им. Героя Советского Союза Елисова Павла Александрович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7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№3 ОЦ с. Кинель-Черкасс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им. М.П. Крыгина с. Кабано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ОЦ с. Александро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ОЦ с. Крото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ОЦ с. Тимашев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Кинель-Черкасский м.р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5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5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10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№ 10 г.о. Кинель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№ 11 г. Кинел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№ 2 п.г.т. Усть-Кинельск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№ 7 города Кинел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№ 9 г. Кинел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 города Кинел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 города Кинел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№ 4 п.г.т. Алексеевка г.о. Кинел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№ 5 ОЦ Лидер г.о. Кинел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№ 8 п.г.т. Алексеевка г.о. Кинел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инель г.о.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6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ООШ с. Большая Малышевка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ООШ с. Покро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пос. Комсомольск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БОУ СОШ пос. Октябрьский имени дважды Героя Советского Союза А.И. Колдунова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по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Кинельск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с. Богдано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с. Домаш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с. Красносамарско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с. Малая Малыше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с. Новый Сарба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с. Чубо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Бобро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Бузае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с. Георгиевка им. ветерана ВОВ Танчука И.А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Сколков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инельский м.р.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8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ОШ с. Старый Маклауш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№ 2 им. В. Маскина ж.-д. ст. Клявлин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с. Борискино-Ига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с. Чёрный Ключ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лявлинский м.р.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9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ООШ с. Большая Романовка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ООШ с. Большое Ермаков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ООШ с. Нижняя Быко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ООШ с. Старое Максимкин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ООШ 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Четыро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ж.-д.ст. Погрузна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с. Кошк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с. Орло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шкинский м.р.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9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ООШ пос. Гражданский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пос. Кировск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пос. Ленинск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ОШ пос. Чапаевск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с. Андросовка имени Героя Советского Союза А.М. Вьюшко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Волчан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Колыван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Красноармейско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с. Криволучье-Ивано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расноармейский м.р.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пос. Конезавод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ООШ с. Старосемейкин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ООШ с. Хорошенько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им. В.С. Юдина с. Новый Буя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им. Е.А. Кирюшина с. Большая Рако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ОЦ им. Е.М. Зеленова п.г.т. Новосемейкин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п.г.т. Мирны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пос. Коммунарск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с  Большая Камен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У СОШ с. Белозерк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с. Екатерино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с. Русская Селитьб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школа-интернат с. Старый Буян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Красноярский м.р.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4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4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9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Богдановка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ООШ с. Покро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№ 1 г. Нефтегорс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БОУ СОШ № 2 ОЦ г. Нефтегорска с углубленным изучением отдельных предметов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 г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Нефтегорс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с. Дмитрие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с. Зуе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с. Уте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Нефтегорский м.р.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3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5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ООШ № 1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ООШ № 1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ООШ № 15 г. Новокуйбышевс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ООШ № 1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ООШ № 1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ООШ № 4 имени И.И. Мироно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БОУ ООШ № 19 имени Героя Социалистического Труда А.С. Федотовой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ООШ № 20 имени В.Ф. Груши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ООШ № 21 имени Героя Советского Союза Е.А. Никоно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ООШ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 г. Новокуйбышевс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ООШ № 9 имени Героя Советского Союза И.Д. Ванички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ООШ пос. Шмидта № 12 имени М.В. Яковенк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№ 5 ОЦ г. Новокуйбышевс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№ 7 ОЦ г. Новокуйбышевс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школа-интернат им. И.Е. Егоро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Новокуйбышевск г.о.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7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4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2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ООШ № 5 г.о. Октябрьск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ООШ № 2 г.о. Октябрьс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№ 3 Центр образования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№ 9 ЦО г.о. Октябрьс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№ 11 г.о. Октябрьс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№ 8 г.о. Октябрьс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ГО специальное учебно-воспитательное учреждени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Октябрьск г.о.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3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ООШ № 2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ООШ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 ОЦ ЛИ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№ 8 им. С.П. Алексее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Школа-интернат для обучающихся с ОВЗ г.о. Отрадны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Отрадный г.о.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3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4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79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ООШ с. Высокое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ягло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зер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с. Майско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с. Пестра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арье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ост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Пестравский м.р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ООШ № 4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№ 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хвистнево г.о.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им. Н.С. Доровского с. Подбельск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ООШ с. Малое Ибряйкин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ООШ с. Малый Толка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БОУ СОШ  с. Саруха им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Н.Т. Кукушки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№ 7 города Похвистнев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с. Алькин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с. Большой Толка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с. Новое Мансуркин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с. Среднее Аверкин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с. Старый Аманак им. А.М. Шулайки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Кротков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школа-интернат с. Малый Толка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Похвистневский м.р.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ООШ с. Заволжье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. Обшаровка Школа-интернат для обучающихся  с ОВЗ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БОУ СОШ № 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с. Обшаро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 с. Приволжь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№ 3 с. Приволжье им. М.Ф. Леоно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пос. Ильмен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с. Кашпир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Екатерино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Приволжский м.р.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3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ОУ Санаторная школа-интернат № 9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школа-интернат № 1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8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школа-интернат № 11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0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Школа-интернат № 117 им. Т.С. Зыковой для обучающихся с ОВЗ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9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Школа-интернат № 17 для обучающихся с ОВЗ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школа-интернат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Школа-интернат № 71 для обучающихся с ОВЗ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7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Школа -интернат № 115 для обучающихся с ОВЗ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Гимназия № 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Классическая гимназия № 54 Воскресени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Самарский спортивный лице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10 Успех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Школа № 100 имени Героя Совесткого Союза И.Н. Коне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10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Школа № 102 с углубленным изучением отдельных предмет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10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Школа № 105 имени М.И. Рун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10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10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10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8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11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12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Школа № 122 имени Дороднова В.Г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12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12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Школа № 132 с углубленным изучением отдельных предмет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13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13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7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13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Школа № 145 с углубленным изучением отдельных предмет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14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15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Школа № 161 имени Героев Советского Союза, выпускников Куйбышевского военно-пехотного училища №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16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16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Школа № 170 с кадетским отделением-интернатом имени Героя Советского Союза З.А. Космодемьянской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17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Школа № 20 имени Героя Советского союза Н.Ф. Гастелл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2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2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Школа № 29 имени начальника Управления пожарной охраны УВД Самарской области Карпова А.К.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Школа № 32 с углубленным изучением отдельных предмет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3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3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4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4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4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4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4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Школа № 5 с углубленным изучением отдельных предмет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Школа № 52 имени Ф.Ф. Сели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5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5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5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5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6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6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Школа № 64 имени Героя Российской Федерации В.В. Талабаева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6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6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Школа № 7 имени Героя Российской Федерации М.Т. Калашникова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7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7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Школа № 8 имени Героя Советского Союза Н. А. Козло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5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Школа № 80 имени Героя Социалистического Труда В.П. Земеца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8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8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8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Школа № 86 имени Героя Социалистического Труда В.Я. Литвино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8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8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9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9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9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Школа № 94 имени полного кавалера ордена Славы Щеканова Н.Ф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Школа № 96 имени Павла Петровича Мочало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7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9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9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8 Взле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7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Школа № 144 имени маршала советского союза Д.Ф. Устино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МБО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кол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6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Школа № 168 имени Героя Советского Союза Е.А. Никоно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7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Школа № 174 им. И.П.Зори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7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7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9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Школа № 50 с углубленным изучением отдельных предмет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Школа № 6 с углубленным изучением отдельных предмет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Школа № 65 имени Героя Советского союза В.Д. Андреяно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Школа № 76 имени Героя Российской Федерации А.Н. Никиши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Кадет № 9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Самара г.о.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46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75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7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5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36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ООШ с. Сидоровка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ООШ с. Спасско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№ 1 ОЦ с. Сергиевс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7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№ 1 п.г.т. Суходо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7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№ 2 п.г.т. Суходол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ОЦ пос. Серноводс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ОЦ с. Воротне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ОЦ с. Красносельско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пос. Кутузовск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пос. Светлодольс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по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Сургут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с. Елшан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с. Калино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с. Кандабула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БОУ СОШ с. Черновка им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Демидова К.П.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ергиевский м.р.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7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с. Выселки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Лицей (технологический) с. Хряще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ООШ п. Приморски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ООШ с. Вал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ООШ с. Верхнее Санчелеев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ООШ с. Жигул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ООШ с. Севрюкаев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ООШ села Большая Рязан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с. Василье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с. Верхние Белозерк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с. Новая Бинарад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с. Пискал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с. Подстепк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с. Русская Борко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с. Сосновый Солонец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Александро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усор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Ташел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Узюков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Ставропольский м.р.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49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БОУ СОШ Центр образования пос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Варламово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ООШ пос. Сборны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ООШ с. Жемко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ООШ с. Заборо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ООШ с. Новая Рачей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п.г.т. Балашей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с. Усинско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с. Старая Рачей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Троицко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черский филиал ГБОУ СОШ п.г.т. Междуреченс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Сызранский м.р.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3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ООШ № 18 г. Сызрани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ООШ № 32 г. Сызран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ООШ № 7 города Сызран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ООШ № 11 г.о. Сызран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ООШ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 г. Сызран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ООШ № 28 г.о. Сызран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ООШ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4 города Сызран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ООШ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9 города Сызран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№ 10 г. Сызран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№ 12 г. Сызран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№ 14 ЦО имени кавалера ордена Ленина Н.Ф. Шуто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№ 29 города Сызран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№ 30 г.о. Сызран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№ 5 имени Героя Советского Союза В.Ф. Кравченк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№ 9 г. Сызран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7 города Сызран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№ 19 им. Героя России Алексея Кирилли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 г. Сызран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1 г. Сызран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 города Сызран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6 города Сызран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 города Сызран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3 г.Сызран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8 города Сызран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№ 4 г.о. Сызран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№ 6 имени Героя Советского Союза В.Н. Банцеки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ызрань г.о.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5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школа-интернат № 3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школа-интернат № 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школа-интернат № 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6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ОУ № 46 имени первого главного конструктора Волжского автомобильного завода В.С. Соловьва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Кадетская школа № 5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Лицей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Школа № 13 имени Бориса Борисовича Левицког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1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1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7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Школа № 2 им. Героя Социалистического Труда И.В. Комзи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Школа № 25 имени Заслуженного строителя Российской Федерации В.М. Саяпи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Школа № 26 имени Героя Советского Союза В.И. Жили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Школа № 32 имени Сергея Ткаче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Школа № 4 имени Н.В. Абрамо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4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Школа № 43 имени Героя Советского Союза Д.Н. Голосо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4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Школа № 58 с углублённым изучением отдельных предмет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Школа № 72 имени Героя Советского Союза А.В. Голодно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Школа № 75 имени И.А. Красю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7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8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8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8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ОУ Школа № 9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Школа № 1 имени Виктора Носо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Школа № 11 им. Героя Социалистического Труда Н.В. Рази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Школа № 45 с углубленным изучение отдельных предмет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Школа № 47 имени М. В. Демидовце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Школа № 5 имени генерала-майора М.Ф. Федоро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Школа № 70 с углубленным изучением отдельных предмет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БОУ Школа № 91 с углубленным изучением отдельных предметов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У Гимназия № 3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У Школа № 1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У Школа № 2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У Школа № 6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У Школа № 6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У Школа № 9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У Школ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8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У Школ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У Школ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У Школ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У Школ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У Школ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У Школ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0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МБУ Школ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Школа № 5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6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ольятти г.о.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9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2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9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ООШ с. Абашево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ООШ с. Студенц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п. Масленников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Ш по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Прогресс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с. Владимировка  имени Героя Советского Союза В.И. Сурко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с. Хворостян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Новокуров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Новотул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Хворостянский м.р.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5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№ 1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паевск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ООШ № 2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№ 5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паевс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№ 21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ни Героя Советского Союза А.П. Долго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№ 8 г.о. Чапаевс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№ 3 г.о. Чапаевс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Центр образования г. Чапаевс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школа-интернат № 1 г.о. Чапаевск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БПОУ Чапаевский губернский колледж им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О. Колычев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КОУ для детей-сирот и детей, оставшихся без попечения родителе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7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Чапаевск г.о.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3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60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ООШ с. Краснояриха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ООШ с. Новое Эштебенькин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лн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ршин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ОЦ с. Старое Эштебенькин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пос. Красный Строитель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с. Девлезеркин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с. Каменный Брод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с. Новое Аделяков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Озерки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Челно-Вершинский м.р.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ООШ пос. Романовка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ООШ с. Каменк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ООШ с. Салейкин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ООШ с. Старое Суркин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ООШ 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Артюшкин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ООШ 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Баган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№ 1 ОЦ ж.-д. ст. Шентал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№ 2 ж.-д. ст. Шентал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ОЦ с. Старая Шентал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 СОШ ОЦ с. Денискин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Шенталинский м.р.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9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9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49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ООШ с. Кузькино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ьяно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оль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БО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Ш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лжск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ёс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по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Береговой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с. Малячкино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с. Новодевичье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ГБОУ СОШ с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Шигоны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Шигонский м.р. 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1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>27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0" w:after="0"/>
      <w:outlineLvl w:val="0"/>
    </w:pPr>
    <w:rPr>
      <w:rFonts w:ascii="Arial" w:hAnsi="Arial" w:cs="Arial"/>
      <w:b/>
      <w:bCs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lineRule="auto" w:line="240" w:before="0" w:after="0"/>
      <w:outlineLvl w:val="2"/>
    </w:pPr>
    <w:rPr>
      <w:rFonts w:ascii="Arial" w:hAnsi="Arial" w:cs="Arial"/>
      <w:b/>
      <w:bCs/>
      <w:color w:val="000000"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08:27:00Z</dcterms:created>
  <dc:creator>Елена</dc:creator>
  <dc:description/>
  <cp:keywords/>
  <dc:language>en-US</dc:language>
  <cp:lastModifiedBy>елена</cp:lastModifiedBy>
  <dcterms:modified xsi:type="dcterms:W3CDTF">2020-07-01T09:28:00Z</dcterms:modified>
  <cp:revision>5</cp:revision>
  <dc:subject/>
  <dc:title/>
</cp:coreProperties>
</file>