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Распределение ответов на вопрос: «Посещали ли Вы предпрофильные курсы в 9-м классе?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8280"/>
        <w:gridCol w:w="1359"/>
      </w:tblGrid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се-щали </w:t>
            </w:r>
          </w:p>
        </w:tc>
      </w:tr>
      <w:tr>
        <w:trPr>
          <w:trHeight w:val="2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массиву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5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2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</w:t>
            </w:r>
            <w:r>
              <w:rPr>
                <w:sz w:val="22"/>
                <w:szCs w:val="22"/>
                <w:shd w:fill="FFFFFF" w:val="clear"/>
                <w:lang w:val="en-US"/>
              </w:rPr>
              <w:t>78</w:t>
            </w:r>
            <w:r>
              <w:rPr>
                <w:sz w:val="22"/>
                <w:szCs w:val="22"/>
                <w:shd w:fill="FFFFFF" w:val="clear"/>
              </w:rPr>
              <w:t xml:space="preserve">)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3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</w:t>
            </w:r>
            <w:r>
              <w:rPr>
                <w:sz w:val="22"/>
                <w:szCs w:val="22"/>
                <w:shd w:fill="FFFFFF" w:val="clear"/>
                <w:lang w:val="en-US"/>
              </w:rPr>
              <w:t>69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3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3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50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1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3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50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</w:t>
            </w:r>
            <w:r>
              <w:rPr>
                <w:sz w:val="22"/>
                <w:szCs w:val="22"/>
                <w:shd w:fill="FFFFFF" w:val="clear"/>
                <w:lang w:val="en-US"/>
              </w:rPr>
              <w:t>54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50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</w:t>
            </w:r>
            <w:r>
              <w:rPr>
                <w:sz w:val="22"/>
                <w:szCs w:val="22"/>
                <w:shd w:fill="FFFFFF" w:val="clear"/>
                <w:lang w:val="en-US"/>
              </w:rPr>
              <w:t>40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</w:t>
            </w:r>
            <w:r>
              <w:rPr>
                <w:sz w:val="22"/>
                <w:szCs w:val="22"/>
                <w:shd w:fill="FFFFFF" w:val="clear"/>
                <w:lang w:val="en-US"/>
              </w:rPr>
              <w:t>46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0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</w:t>
            </w:r>
            <w:r>
              <w:rPr>
                <w:sz w:val="22"/>
                <w:szCs w:val="22"/>
                <w:shd w:fill="FFFFFF" w:val="clear"/>
                <w:lang w:val="en-US"/>
              </w:rPr>
              <w:t>5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</w:t>
            </w:r>
            <w:r>
              <w:rPr>
                <w:sz w:val="22"/>
                <w:szCs w:val="22"/>
                <w:shd w:fill="FFFFFF" w:val="clear"/>
                <w:lang w:val="en-US"/>
              </w:rPr>
              <w:t>38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</w:t>
            </w:r>
            <w:r>
              <w:rPr>
                <w:sz w:val="22"/>
                <w:szCs w:val="22"/>
                <w:shd w:fill="FFFFFF" w:val="clear"/>
                <w:lang w:val="en-US"/>
              </w:rPr>
              <w:t>45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50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36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</w:t>
            </w:r>
            <w:r>
              <w:rPr>
                <w:sz w:val="22"/>
                <w:szCs w:val="22"/>
                <w:shd w:fill="FFFFFF" w:val="clear"/>
                <w:lang w:val="en-US"/>
              </w:rPr>
              <w:t>37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5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50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6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</w:tr>
      <w:tr>
        <w:trPr>
          <w:trHeight w:val="40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3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4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50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Распределение ответов на вопрос: «Посещали ли Вы профильные предметы в 10-11 классах?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/>
        <w:t xml:space="preserve">     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560"/>
        <w:gridCol w:w="720"/>
        <w:gridCol w:w="1080"/>
      </w:tblGrid>
      <w:tr>
        <w:trPr>
          <w:trHeight w:val="27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сещали </w:t>
            </w:r>
          </w:p>
        </w:tc>
      </w:tr>
      <w:tr>
        <w:trPr>
          <w:trHeight w:val="121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 учился в 11 классе, поступил после 9</w:t>
            </w:r>
          </w:p>
        </w:tc>
      </w:tr>
      <w:tr>
        <w:trPr>
          <w:trHeight w:val="40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62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6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25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35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</w:tr>
      <w:tr>
        <w:trPr>
          <w:trHeight w:val="34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</w:tr>
      <w:tr>
        <w:trPr>
          <w:trHeight w:val="34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3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</w:tr>
      <w:tr>
        <w:trPr>
          <w:trHeight w:val="37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</w:tr>
      <w:tr>
        <w:trPr>
          <w:trHeight w:val="3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51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36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3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35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3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5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35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51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</w:tr>
      <w:tr>
        <w:trPr>
          <w:trHeight w:val="53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3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35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34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3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</w:tr>
      <w:tr>
        <w:trPr>
          <w:trHeight w:val="36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>
          <w:trHeight w:val="52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</w:tr>
      <w:tr>
        <w:trPr>
          <w:trHeight w:val="3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Связано ли Ваше обучение сейчас с направлениями предпрофильных курсов или профильных предметов?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220"/>
        <w:gridCol w:w="1080"/>
        <w:gridCol w:w="1080"/>
        <w:gridCol w:w="1080"/>
        <w:gridCol w:w="1080"/>
      </w:tblGrid>
      <w:tr>
        <w:trPr>
          <w:trHeight w:val="7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а, продол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жаю обуче-ние по направ-лению 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уче-ние в некото-рой степени связано с к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уча-юсь по другому напра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трудняюсь ответить</w:t>
            </w:r>
          </w:p>
        </w:tc>
      </w:tr>
      <w:tr>
        <w:trPr>
          <w:trHeight w:val="3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массиву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5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2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3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1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7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1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Как Вы выбирали место учебы и специальность обучения?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920"/>
        <w:gridCol w:w="720"/>
        <w:gridCol w:w="720"/>
      </w:tblGrid>
      <w:tr>
        <w:trPr>
          <w:trHeight w:val="160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начала УЗ, потом специа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начала специальность, потом УЗ</w:t>
            </w:r>
          </w:p>
        </w:tc>
      </w:tr>
      <w:tr>
        <w:trPr>
          <w:trHeight w:val="29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массиву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8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36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7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</w:tr>
      <w:tr>
        <w:trPr>
          <w:trHeight w:val="34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7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</w:tr>
      <w:tr>
        <w:trPr>
          <w:trHeight w:val="34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</w:tr>
      <w:tr>
        <w:trPr>
          <w:trHeight w:val="53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</w:tr>
      <w:tr>
        <w:trPr>
          <w:trHeight w:val="32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</w:tr>
      <w:tr>
        <w:trPr>
          <w:trHeight w:val="36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52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</w:tr>
      <w:tr>
        <w:trPr>
          <w:trHeight w:val="52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</w:tr>
      <w:tr>
        <w:trPr>
          <w:trHeight w:val="53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</w:tr>
      <w:tr>
        <w:trPr>
          <w:trHeight w:val="35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53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</w:tr>
      <w:tr>
        <w:trPr>
          <w:trHeight w:val="51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52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35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</w:tr>
      <w:tr>
        <w:trPr>
          <w:trHeight w:val="52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3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53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</w:tr>
      <w:tr>
        <w:trPr>
          <w:trHeight w:val="52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</w:tr>
      <w:tr>
        <w:trPr>
          <w:trHeight w:val="36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  <w:tr>
        <w:trPr>
          <w:trHeight w:val="52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</w:tr>
      <w:tr>
        <w:trPr>
          <w:trHeight w:val="32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</w:tr>
      <w:tr>
        <w:trPr>
          <w:trHeight w:val="35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</w:tr>
      <w:tr>
        <w:trPr>
          <w:trHeight w:val="35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</w:tr>
      <w:tr>
        <w:trPr>
          <w:trHeight w:val="49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</w:tr>
      <w:tr>
        <w:trPr>
          <w:trHeight w:val="35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Распределение ответов на вопрос: «Если бы Вам снова пришлось выбирать специальность, как бы Вы поступили?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220"/>
        <w:gridCol w:w="1080"/>
        <w:gridCol w:w="1080"/>
        <w:gridCol w:w="1080"/>
        <w:gridCol w:w="1080"/>
      </w:tblGrid>
      <w:tr>
        <w:trPr>
          <w:trHeight w:val="7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рал бы ту же специальность в том же 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рал бы ту же специальность в другом 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брал бы то же учебное заведение по другой специа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роятно, вообще не стал бы поступать</w:t>
            </w:r>
          </w:p>
        </w:tc>
      </w:tr>
      <w:tr>
        <w:trPr>
          <w:trHeight w:val="3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массиву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8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8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Можете ли Вы сказать, что выбрали специальность на всю жизнь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400"/>
        <w:gridCol w:w="1035"/>
        <w:gridCol w:w="1035"/>
        <w:gridCol w:w="1170"/>
        <w:gridCol w:w="900"/>
      </w:tblGrid>
      <w:tr>
        <w:trPr>
          <w:trHeight w:val="8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, буду совершенствоваться в данной специа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, но буду осваи-вать близкие к полученной специ-а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, думаю, мне предстоит сменить несколь-ко специ-аль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удняюсь ответить</w:t>
            </w:r>
          </w:p>
        </w:tc>
      </w:tr>
      <w:tr>
        <w:trPr>
          <w:trHeight w:val="3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массиву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1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1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5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6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5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Предпринимали ли Вы попытку поступления в вуз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920"/>
        <w:gridCol w:w="1527"/>
      </w:tblGrid>
      <w:tr>
        <w:trPr>
          <w:trHeight w:val="35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-нимали</w:t>
            </w:r>
          </w:p>
        </w:tc>
      </w:tr>
      <w:tr>
        <w:trPr>
          <w:trHeight w:val="37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массиву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81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4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79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341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65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36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1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346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63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521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349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86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34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6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53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346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342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52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3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62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39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34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47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73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46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49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46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35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36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4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44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5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53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51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N=40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342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36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4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52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</w:tr>
      <w:tr>
        <w:trPr>
          <w:trHeight w:val="532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Собираетесь ли Вы получать высшее образование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380"/>
        <w:gridCol w:w="689"/>
        <w:gridCol w:w="689"/>
        <w:gridCol w:w="689"/>
      </w:tblGrid>
      <w:tr>
        <w:trPr>
          <w:trHeight w:val="73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бираетесь ли получать высшее образование</w:t>
            </w:r>
          </w:p>
        </w:tc>
      </w:tr>
      <w:tr>
        <w:trPr>
          <w:trHeight w:val="2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 знаю</w:t>
            </w:r>
          </w:p>
        </w:tc>
      </w:tr>
      <w:tr>
        <w:trPr>
          <w:trHeight w:val="286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По массиву 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1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2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волжский государствен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8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ольяттинский машиностроитель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71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волжский строительно-энергетический колледж им. П. Мачнева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63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государствен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8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многопрофильный техникум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55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машиностроитель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ольяттинский политехниче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ергиевский губернский техникум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техникум авиационного и промышленного машиностроения им. Д.И. Козлова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овокуйбышевский нефтехимический техникум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ызранский политехниче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3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ольяттинский медицин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металлургиче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7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23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</w:tr>
      <w:tr>
        <w:trPr>
          <w:trHeight w:val="138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354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50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Предпрофильные курсы какого направления Вы посещали в 9 классе?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trHeight w:val="1979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о-математическ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ологическ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-экономическ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-гуманитар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логическ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55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23)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0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9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0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0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8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0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7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По какому направлению Вы обучались в 10-11 классах (профильные предметы)?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3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874"/>
        <w:gridCol w:w="874"/>
        <w:gridCol w:w="874"/>
        <w:gridCol w:w="875"/>
        <w:gridCol w:w="874"/>
        <w:gridCol w:w="874"/>
      </w:tblGrid>
      <w:tr>
        <w:trPr>
          <w:trHeight w:val="2211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о-математическ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ологическ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-экономическ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-гуманитарны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логическ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68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4)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Почему Вы выбрали специальность, по которой учитесь?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21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стижная специа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 оплачива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ая и лег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влетворение от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карь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способнос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ст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ый характер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руководи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ий характер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осить пользу люд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с люд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ольшой кон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ес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ли род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руз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о было где-то учить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зна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7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7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Почему Вы пошли учиться в учреждение среднего профессионального образования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75"/>
        <w:gridCol w:w="775"/>
        <w:gridCol w:w="776"/>
        <w:gridCol w:w="775"/>
        <w:gridCol w:w="775"/>
        <w:gridCol w:w="776"/>
        <w:gridCol w:w="775"/>
        <w:gridCol w:w="776"/>
        <w:gridCol w:w="775"/>
        <w:gridCol w:w="775"/>
        <w:gridCol w:w="776"/>
        <w:gridCol w:w="775"/>
        <w:gridCol w:w="776"/>
      </w:tblGrid>
      <w:tr>
        <w:trPr>
          <w:trHeight w:val="35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хватило баллов ЕГЭ для поступления в ву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гнали из школ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учно (неинтересно) стало учиться в школ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бая успеваемость в школ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ветовали друз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ли родите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ание иметь хороший заработок в будущ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ше шансов для трудоустро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ть самостоятельным, материально независимы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 учитьс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ю специальность можно получить в учреждениях ПО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окончания проще поступить в ву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равно, лишь получить образова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0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8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7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3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5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9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5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7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Что явилось решающим фактором в пользу выбора именно этого учебного заведения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750"/>
        <w:gridCol w:w="930"/>
        <w:gridCol w:w="930"/>
        <w:gridCol w:w="930"/>
        <w:gridCol w:w="780"/>
        <w:gridCol w:w="1080"/>
      </w:tblGrid>
      <w:tr>
        <w:trPr>
          <w:trHeight w:val="1677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зко к дом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есь готовят по специальности, которая нравитс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стиж учебного завед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общежит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е было все равно, в какое поступат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1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8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7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4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9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8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9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Распределение ответов на вопрос: «Когда у Вас возник интерес к этой специальности?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900"/>
        <w:gridCol w:w="720"/>
        <w:gridCol w:w="1260"/>
        <w:gridCol w:w="720"/>
        <w:gridCol w:w="900"/>
      </w:tblGrid>
      <w:tr>
        <w:trPr>
          <w:trHeight w:val="1956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перед поступлением в данное П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 интереса к професси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8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Распределение ответов на вопрос: «Что больше всего повлияло на Ваше решение получить эту специальность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93"/>
        <w:gridCol w:w="794"/>
        <w:gridCol w:w="793"/>
        <w:gridCol w:w="794"/>
        <w:gridCol w:w="793"/>
        <w:gridCol w:w="794"/>
        <w:gridCol w:w="793"/>
        <w:gridCol w:w="794"/>
        <w:gridCol w:w="793"/>
        <w:gridCol w:w="794"/>
        <w:gridCol w:w="793"/>
        <w:gridCol w:w="794"/>
        <w:gridCol w:w="794"/>
      </w:tblGrid>
      <w:tr>
        <w:trPr>
          <w:trHeight w:val="3568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ы с классным руководител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с представителями професс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и профориент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уждение с родител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ьные курсы по выбору, факульта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ированные интернет-источн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ение друзей и знаком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ые фильмы, примеры из литера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ый пример родителей, семейные тради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меч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чего из перечисленно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02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79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7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2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4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90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4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6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5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5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Насколько хорошо Вы представляете себе, в чем именно состоит работа по выбранной специальности?»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900"/>
        <w:gridCol w:w="900"/>
        <w:gridCol w:w="900"/>
        <w:gridCol w:w="900"/>
        <w:gridCol w:w="900"/>
      </w:tblGrid>
      <w:tr>
        <w:trPr>
          <w:trHeight w:val="1900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 знаком с содержанием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ю основ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яю в общих чер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бо представляю, в чем состоит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8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7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49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Распределение ответов на вопрос: «Откуда Вы получили информацию о выбранной специальности?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723"/>
        <w:gridCol w:w="724"/>
        <w:gridCol w:w="723"/>
        <w:gridCol w:w="724"/>
        <w:gridCol w:w="723"/>
        <w:gridCol w:w="724"/>
        <w:gridCol w:w="723"/>
        <w:gridCol w:w="724"/>
        <w:gridCol w:w="723"/>
        <w:gridCol w:w="724"/>
        <w:gridCol w:w="723"/>
        <w:gridCol w:w="724"/>
        <w:gridCol w:w="723"/>
        <w:gridCol w:w="724"/>
        <w:gridCol w:w="723"/>
        <w:gridCol w:w="724"/>
      </w:tblGrid>
      <w:tr>
        <w:trPr>
          <w:trHeight w:val="3337" w:hRule="atLeast"/>
          <w:cantSplit w:val="true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и со школьным психолог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ы с классным руководителе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речи с представителями предприят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и профориент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и на пред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инги профориент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речи с преподавателями вузов, колледж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уждение с родителя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ы по выбору, факультатив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ированные интернет-источ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ение друзей, знакомы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ые фильмы, примеры из литератур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ый пример родителей, семейные тради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чего из перечисленного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08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9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1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89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8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361" w:footer="0" w:bottom="851"/>
          <w:pgNumType w:start="5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Что для Вас значит достичь успеха в жизни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25"/>
        <w:gridCol w:w="825"/>
        <w:gridCol w:w="826"/>
        <w:gridCol w:w="825"/>
        <w:gridCol w:w="825"/>
        <w:gridCol w:w="826"/>
        <w:gridCol w:w="825"/>
        <w:gridCol w:w="825"/>
        <w:gridCol w:w="826"/>
        <w:gridCol w:w="825"/>
        <w:gridCol w:w="826"/>
      </w:tblGrid>
      <w:tr>
        <w:trPr>
          <w:trHeight w:val="3029" w:hRule="atLeast"/>
          <w:cantSplit w:val="true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ть специалистом в своем де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 интересную, любимую работ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е благополуч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ть солидное полож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ть счастливую семью, иметь де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ть свободным, независимы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 много друз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 стабильную работу и гарантированное будуще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 путешествова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 разнообразный, интересный досу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задумывался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1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8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Распределение ответов на вопрос: «Что для Вас наиболее важно в Вашей будущей работе? (</w:t>
      </w:r>
      <w:r>
        <w:rPr>
          <w:b/>
          <w:u w:val="single"/>
          <w:lang w:val="en-US"/>
        </w:rPr>
        <w:t>mean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45"/>
        <w:gridCol w:w="746"/>
        <w:gridCol w:w="746"/>
        <w:gridCol w:w="745"/>
        <w:gridCol w:w="746"/>
        <w:gridCol w:w="746"/>
        <w:gridCol w:w="746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trHeight w:val="267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ий коллекти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карьерного рос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ая зарпла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стижность рабо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ие условия труда на рабочем месь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бодный график рабо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зарубежных поездо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зость работы к дом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есная, содержательная рабо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получать новые знания, ум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работы способностям и наклонност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аточность свободного времен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работать до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ассив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6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 колледж им. Н.Д. Кузнецо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Если Вы не собираетесь получать высшее образование, то почему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  <w:gridCol w:w="847"/>
        <w:gridCol w:w="847"/>
        <w:gridCol w:w="847"/>
        <w:gridCol w:w="848"/>
        <w:gridCol w:w="847"/>
        <w:gridCol w:w="847"/>
        <w:gridCol w:w="847"/>
        <w:gridCol w:w="848"/>
      </w:tblGrid>
      <w:tr>
        <w:trPr>
          <w:trHeight w:val="3209" w:hRule="atLeast"/>
          <w:cantSplit w:val="true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ее образования не нуж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упительный ЕГЭ слишком высок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  средств для обучения в вуз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 желания учитьс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о зарабатывать на жиз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нашем населенном пункте нет вуза, не хочу жить отдельно от родите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пециальностям высшего образования меньше шансов трудоустроитьс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409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волжский государствен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1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ольяттинский машиностроитель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3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0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волжский строительно-энергетический колледж им. П. Мачнева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2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1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государствен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1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8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многопрофильный техникум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3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1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машиностроитель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13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20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ольяттинский политехниче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12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ергиевский губернский техникум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13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техникум авиационного и промышленного машиностроения им. Д.И. Козлова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12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овокуйбышевский нефтехимический техникум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ызранский политехниче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ольяттинский медицин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1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1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металлургиче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1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Что Вы собираетесь делать после окончания учебного заведения?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3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  <w:gridCol w:w="807"/>
        <w:gridCol w:w="900"/>
        <w:gridCol w:w="1398"/>
        <w:gridCol w:w="1035"/>
      </w:tblGrid>
      <w:tr>
        <w:trPr>
          <w:trHeight w:val="1792" w:hRule="atLeast"/>
          <w:cantSplit w:val="true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-т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щать работу с учеб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ть обучение в очной форме (техникум, колледж, вуз и т.д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ругие планы (служба в армии, не рабо-тать)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93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71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3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4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8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4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1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5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</w:t>
            </w:r>
            <w:r>
              <w:rPr>
                <w:sz w:val="22"/>
                <w:szCs w:val="22"/>
                <w:shd w:fill="FFFFFF" w:val="clear"/>
              </w:rPr>
              <w:t>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49)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Собираетесь ли Вы работать по полученной специальности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  <w:gridCol w:w="1530"/>
        <w:gridCol w:w="1530"/>
        <w:gridCol w:w="1530"/>
      </w:tblGrid>
      <w:tr>
        <w:trPr>
          <w:trHeight w:val="141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, предполагаю работать по полученной специаль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ее буду работать по близкой професс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, собираюсь работать по другой професс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0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8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7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91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3</w:t>
            </w:r>
            <w:r>
              <w:rPr>
                <w:sz w:val="22"/>
                <w:szCs w:val="22"/>
                <w:shd w:fill="FFFFFF" w:val="clear"/>
              </w:rPr>
              <w:t>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49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Распределение ответов на вопрос: «Знаете ли Вы предприятия, где Вы могли бы трудоустроиться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560"/>
        <w:gridCol w:w="1560"/>
        <w:gridCol w:w="1560"/>
      </w:tblGrid>
      <w:tr>
        <w:trPr>
          <w:trHeight w:val="1418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ю несколько мест будуще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ю одно лишь пред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знаю, где смогу трудоустроиться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8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5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7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9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1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49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Когда было принято решение о поступлении в данное учебное заведение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  <w:gridCol w:w="1530"/>
        <w:gridCol w:w="1800"/>
        <w:gridCol w:w="1260"/>
      </w:tblGrid>
      <w:tr>
        <w:trPr>
          <w:trHeight w:val="10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шко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шк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перед поступ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9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70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6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91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3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4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4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49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Распределение ответов на вопрос: «Рассматривали ли Вы другие учебные заведения для поступления?»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01100" cy="570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570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3" w:type="dxa"/>
                                <w:bottom w:w="0" w:type="dxa"/>
                                <w:right w:w="93" w:type="dxa"/>
                              </w:tblCellMar>
                            </w:tblPr>
                            <w:tblGrid>
                              <w:gridCol w:w="9711"/>
                              <w:gridCol w:w="1383"/>
                              <w:gridCol w:w="1383"/>
                              <w:gridCol w:w="1383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ОО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Твердо знал, где буду учиться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Рассматривал 2-3 варианта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Рассматр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вал более трех вариа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 массиву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=1292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2,8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Поволжский государственный колледж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7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Тольяттинский машиностроительный колледж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7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Губернский колледж г. Сызрани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65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Поволжский строительно-энергетический колледж им. П. Мачнев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6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амарский колледж сервиса производственного оборудования им.героя РФ Е.В. Золотухина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50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Самарский государственный колледж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9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6,7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ызранский медико-гуманитарный колледж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56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3,6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Тольяттинский колледж сервисных технологий и предпринимательства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52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Самарский многопрофильный технику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5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лледж технического и художественного образования г. Тольятти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30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Самарский машиностроительный колледж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5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хнологический колледж им. Н.Д. Кузнецов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43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Тольяттинский политехнический колледж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1,3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Сергиевский губернский технику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4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4,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Самарский техникум авиационного и промышленного машиностроения им. Д.И. Козлов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4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Новокуйбышевский нефтехимический технику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4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7,4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Сызранский политехнический колледж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Тольяттинский медицинский колледж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4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амарский техникум кулинарного искусства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40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Тольяттинский индустриально-педагогический колледж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49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Самарский металлургический колледж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(N=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8,7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амарский социально-педагогический колледж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41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амарский медицинский колледж им. Н. Ляпиной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40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2,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амарский торгово-экономический колледж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41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амарский государственный колледж сервисных технологий и дизайна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35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Тольяттинский социально-экономический колледж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=40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449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3" w:type="dxa"/>
                          <w:bottom w:w="0" w:type="dxa"/>
                          <w:right w:w="93" w:type="dxa"/>
                        </w:tblCellMar>
                      </w:tblPr>
                      <w:tblGrid>
                        <w:gridCol w:w="9711"/>
                        <w:gridCol w:w="1383"/>
                        <w:gridCol w:w="1383"/>
                        <w:gridCol w:w="1383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ОО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Твердо знал, где буду учиться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Рассматривал 2-3 варианта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Рассматр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вал более трех вариантов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 массиву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=1292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52,8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4,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Поволжский государственный колледж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79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Тольяттинский машиностроительный колледж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71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,9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2,3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Губернский колледж г. Сызрани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65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,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Поволжский строительно-энергетический колледж им. П. Мачнева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64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,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Самарский колледж сервиса производственного оборудования им.героя РФ Е.В. Золотухина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50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Самарский государственный колледж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6,7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Сызранский медико-гуманитарный колледж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56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3,6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Тольяттинский колледж сервисных технологий и предпринимательства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52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Самарский многопрофильный техникум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51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Колледж технического и художественного образования г. Тольятти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30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,3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,7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Самарский машиностроительный колледж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56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хнологический колледж им. Н.Д. Кузнецова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43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Тольяттинский политехнический колледж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39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,3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Сергиевский губернский техникум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47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4,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Самарский техникум авиационного и промышленного машиностроения им. Д.И. Козлова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46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Новокуйбышевский нефтехимический техникум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46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7,4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Сызранский политехнический колледж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38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,2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,9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Тольяттинский медицинский колледж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44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,3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Самарский техникум кулинарного искусства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40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Тольяттинский индустриально-педагогический колледж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49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2,9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,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 xml:space="preserve">Самарский металлургический колледж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(N=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39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8,7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Самарский социально-педагогический колледж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41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Самарский медицинский колледж им. Н. Ляпиной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40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2,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Самарский торгово-экономический колледж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41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Самарский государственный колледж сервисных технологий и дизайна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35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2,9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Тольяттинский социально-экономический колледж (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=40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304" w:footer="0" w:bottom="851"/>
          <w:pgNumType w:start="5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Возникала ли проблемы выбора специальности обучения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664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711"/>
        <w:gridCol w:w="1317"/>
        <w:gridCol w:w="1318"/>
        <w:gridCol w:w="1318"/>
      </w:tblGrid>
      <w:tr>
        <w:trPr>
          <w:trHeight w:val="1435" w:hRule="atLeast"/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вердо знал, какую специальность буду получа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сматривал 2-3 вариа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сматривал много вариантов (более трех)</w:t>
            </w:r>
          </w:p>
        </w:tc>
      </w:tr>
      <w:tr>
        <w:trPr>
          <w:trHeight w:val="234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7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4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волжский государствен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7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ольяттинский машиностроитель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6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86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79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волжский строительно-энергетический колледж им. П. Мачнева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63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8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173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государствен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8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9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110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многопрофильный техникум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машиностроительны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5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ольяттинский политехниче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39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ергиевский губернский техникум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7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техникум авиационного и промышленного машиностроения им. Д.И. Козлова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овокуйбышевский нефтехимический техникум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6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ызранский политехниче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3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ольяттинский медицин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44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амарский металлургический колледж </w:t>
            </w:r>
            <w:r>
              <w:rPr>
                <w:sz w:val="22"/>
                <w:szCs w:val="22"/>
                <w:shd w:fill="FFFFFF" w:val="clear"/>
                <w:lang w:val="en-US"/>
              </w:rPr>
              <w:t>(N=</w:t>
            </w:r>
            <w:r>
              <w:rPr>
                <w:sz w:val="22"/>
                <w:szCs w:val="22"/>
                <w:shd w:fill="FFFFFF" w:val="clear"/>
              </w:rPr>
              <w:t>38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7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Распределение ответов на вопрос: «Что явилось решающим фактором в пользу выбора именно этой специальности?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4467" w:hRule="atLeast"/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че трудоустроитьс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ше оплата тру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ли родител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получить помощь при трудоустройств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ще поступить в учебное завед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равилось УЗ, где обучают этой профе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 профессия больше нравитс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удняюсь ответи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94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=75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7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5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Какое влияние оказали родители на Ваш выбор?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20"/>
        <w:gridCol w:w="1020"/>
        <w:gridCol w:w="1020"/>
        <w:gridCol w:w="1020"/>
        <w:gridCol w:w="1020"/>
        <w:gridCol w:w="1020"/>
      </w:tblGrid>
      <w:tr>
        <w:trPr>
          <w:trHeight w:val="5086" w:hRule="atLeas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обще не принимали участия, я все решил самостоя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гли определиться с выбором учебного заведения, а профессию я выбрал с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гли определиться с направлением обучения (специальностью), а учреждение я выбрал с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специальность, и образовательное учреждение выбрали роди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вместе обсуждали эти вопросы и пришли к общему мн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выслушал доводы, но поступил по-своему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89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7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89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7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ределение ответов на вопрос: «Как Вы считаете, одобряют ли родители Ваш выбор?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864"/>
        <w:gridCol w:w="864"/>
        <w:gridCol w:w="864"/>
        <w:gridCol w:w="864"/>
        <w:gridCol w:w="864"/>
      </w:tblGrid>
      <w:tr>
        <w:trPr>
          <w:trHeight w:val="1592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, полностью одобряю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всем одобряю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обще не одобряю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 все равно, это моя жиз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313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80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1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5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3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1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4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3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5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Распределение ответов на вопрос: «Чье мнение в семье для вас наиболее важно?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750"/>
        <w:gridCol w:w="750"/>
        <w:gridCol w:w="750"/>
        <w:gridCol w:w="750"/>
        <w:gridCol w:w="750"/>
        <w:gridCol w:w="750"/>
      </w:tblGrid>
      <w:tr>
        <w:trPr>
          <w:trHeight w:val="1512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п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душ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х родственни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чье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массиву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/>
                <w:color w:val="000000"/>
                <w:sz w:val="22"/>
                <w:szCs w:val="22"/>
              </w:rPr>
              <w:t>=1294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8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7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убернский колледж г. Сызран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4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волжский строительно-энергетический колледж им. П. Мачне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6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колледж сервиса производственного оборудования им.героя РФ Е.В. Золотухи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9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медико-гуманитар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колледж сервисных технологий и предприниматель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7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ногопрофильны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ледж технического и художественного образования г. Тольятти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ашиностроительны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5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колледж им. Н.Д. Кузнецова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3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8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ергиевский губерн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7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авиационного и промышленного машиностроения им. Д.И. Козло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вокуйбышевский нефтехимический техникум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ызранский политехн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7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медицин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4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ехникум кулинарного искусств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индустр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9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таллур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социально-педагог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медицинский колледж им. Н. Ляпиной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0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торгов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4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амарский государственный колледж сервисных технологий и дизайна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5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ольяттинский социально-экономический колледж (</w:t>
            </w: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>=39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4:00Z</dcterms:created>
  <dc:creator>Репринцева</dc:creator>
  <dc:description/>
  <cp:keywords/>
  <dc:language>en-US</dc:language>
  <cp:lastModifiedBy>Елена</cp:lastModifiedBy>
  <cp:lastPrinted>2016-01-15T16:44:00Z</cp:lastPrinted>
  <dcterms:modified xsi:type="dcterms:W3CDTF">2016-02-16T07:50:00Z</dcterms:modified>
  <cp:revision>393</cp:revision>
  <dc:subject/>
  <dc:title>Первокурсники </dc:title>
</cp:coreProperties>
</file>