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к протоколу заседания </w:t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тестационной комиссии </w:t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</w:t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уки Самарской области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от 29.01.2015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ных мероприятий международного и всероссийского уровней, предложенный  ГОО «Союз директоров учреждений дополнительного образования детей»,  для проведения аттестации педагогических работников организаций, осуществляющих образовательную деятельность и находящихся в ведении Самарской области, педагогических работников муниципальных и частных организаций, осуществляющих образовательную деятельность, в особой форме 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505"/>
      </w:tblGrid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ждународные, всероссийские мероприяти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ероприят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редители и организаторы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A"/>
              </w:rPr>
              <w:t xml:space="preserve">Открытые молодежные  </w:t>
            </w:r>
            <w:r>
              <w:rPr>
                <w:color w:val="000000"/>
              </w:rPr>
              <w:t>Дельфийские игры государств-участников Содружества Независимых Государств</w:t>
            </w:r>
          </w:p>
          <w:p>
            <w:pPr>
              <w:pStyle w:val="Default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дународный Дельфийский комит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A"/>
                <w:highlight w:val="yellow"/>
              </w:rPr>
            </w:pPr>
            <w:r>
              <w:rPr>
                <w:color w:val="00000A"/>
              </w:rPr>
              <w:t xml:space="preserve">Всероссийский фотофестиваль «Юность России»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российская общественная организация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Союз фотохудожников России,  Продюсерская компания «РУС АРТ»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Всероссийский конкурс юных чтецов «Живая классика»</w:t>
            </w:r>
          </w:p>
          <w:p>
            <w:pPr>
              <w:pStyle w:val="Style15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A"/>
              </w:rPr>
              <w:t>Министерство образования и науки Российской Федерации, Министерство культуры РФ, Федеральное агентство по печати и массовым коммуникациям, Правительство Москвы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й слет учащихся Союзного государств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науки РФ, ФГБОУ ДОД Федеральный центр детско-юношеского туризма и краеведени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конкурс «Золотой компас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общественная организация "Академия детско-юношеского туризма и краеведения имени А.А. Остапца-Свешникова"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ждународный фестиваль «Юность планеты» 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Культурный Фестивальный Комит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дународный фестиваль творчества детей с ограниченными возможностями «Шаг навстречу!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 общественный благотворительный  Санкт-Петербургский фонд поддержки и развития музыкального искусства и образования при поддержке Государственной Думы Российской Федерации, Совета Федерации Государственной Думы Российской Федерации, Правительства Санкт-Петербург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конкурс детского и юношеского твор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ущее планеты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О «Конкурс «Будущее Планеты» при поддержке Санкт-Петербургского университет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фестиваль конкурс детского творчества   «Волга в сердце впадает мое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поддержки и развития детского творчества «Планета талантов»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Рождественские звёзды» в рамках Международной программы «Жизнь городов» г. Москв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программа «Жизнь городов»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ие турниры по спортивным танцам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ция танцевального спорта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танцевального спорта Самарской област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турнир по спортивным бальным танцам «Жемчужина Поволжья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танцевального спорта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Самарской област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конкурс детского творчества «Радуга талантов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развития «Улыбка» при поддержке министерства образования и науки Самарской области, ЦСМ, АНО ЦТД «Признание» и благотворительный фонд «Спорт. Образование. Культура»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фестиваль искусств «Славянский базар в Витебске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еларусь Витебский областной исполнительный комитет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17:00Z</dcterms:created>
  <dc:creator>Михайлова</dc:creator>
  <dc:description/>
  <cp:keywords/>
  <dc:language>en-US</dc:language>
  <cp:lastModifiedBy>беломытцева</cp:lastModifiedBy>
  <cp:lastPrinted>2014-01-27T17:10:00Z</cp:lastPrinted>
  <dcterms:modified xsi:type="dcterms:W3CDTF">2015-02-06T12:23:00Z</dcterms:modified>
  <cp:revision>9</cp:revision>
  <dc:subject/>
  <dc:title>          </dc:title>
</cp:coreProperties>
</file>