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highlight w:val="green"/>
        </w:rPr>
      </w:pPr>
      <w:r>
        <w:rPr>
          <w:highlight w:val="green"/>
        </w:rPr>
        <w:t>П Р О Е К Т</w:t>
      </w:r>
    </w:p>
    <w:p>
      <w:pPr>
        <w:pStyle w:val="Normal"/>
        <w:tabs>
          <w:tab w:val="clear" w:pos="708"/>
          <w:tab w:val="center" w:pos="4819" w:leader="none"/>
          <w:tab w:val="left" w:pos="6315" w:leader="none"/>
        </w:tabs>
        <w:jc w:val="center"/>
        <w:rPr>
          <w:b/>
          <w:b/>
        </w:rPr>
      </w:pPr>
      <w:r>
        <w:rPr>
          <w:b/>
        </w:rPr>
        <w:t>КОМПЛЕКС МЕР</w:t>
      </w:r>
    </w:p>
    <w:p>
      <w:pPr>
        <w:pStyle w:val="Normal"/>
        <w:jc w:val="center"/>
        <w:rPr/>
      </w:pPr>
      <w:r>
        <w:rPr>
          <w:b/>
          <w:caps/>
        </w:rPr>
        <w:t xml:space="preserve">ПО РАЗВИТИЮ СИСТЕМЫ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организационно-педагогического сопровождения профессионального самоопределения </w:t>
      </w:r>
    </w:p>
    <w:p>
      <w:pPr>
        <w:pStyle w:val="Normal"/>
        <w:jc w:val="center"/>
        <w:rPr/>
      </w:pPr>
      <w:r>
        <w:rPr>
          <w:b/>
          <w:caps/>
        </w:rPr>
        <w:t>ОБУЧАЮЩИХСЯ РЕГИОНАЛЬНОЙ СИСТЕМЫ ОБРАЗОВА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О 2020 ГОДА</w:t>
      </w:r>
    </w:p>
    <w:p>
      <w:pPr>
        <w:pStyle w:val="Normal"/>
        <w:ind w:firstLine="720"/>
        <w:jc w:val="both"/>
        <w:rPr>
          <w:b/>
          <w:b/>
          <w:caps/>
          <w:lang w:eastAsia="zxx" w:bidi="zxx"/>
        </w:rPr>
      </w:pPr>
      <w:r>
        <w:rPr>
          <w:b/>
          <w:caps/>
          <w:lang w:eastAsia="zxx" w:bidi="zxx"/>
        </w:rPr>
      </w:r>
    </w:p>
    <w:p>
      <w:pPr>
        <w:pStyle w:val="Normal"/>
        <w:spacing w:before="60" w:after="0"/>
        <w:ind w:firstLine="720"/>
        <w:jc w:val="both"/>
        <w:rPr>
          <w:b/>
          <w:b/>
          <w:lang w:eastAsia="zxx" w:bidi="zxx"/>
        </w:rPr>
      </w:pPr>
      <w:r>
        <w:rPr>
          <w:lang w:eastAsia="zxx" w:bidi="zxx"/>
        </w:rPr>
        <w:t>Система организационно-педагогического сопровождения профессионального самоопределения обучающихся региональной системы образования является частью системы профессиональной ориентации населения Самарской области.</w:t>
      </w:r>
    </w:p>
    <w:p>
      <w:pPr>
        <w:pStyle w:val="Normal"/>
        <w:spacing w:before="60" w:after="0"/>
        <w:ind w:firstLine="720"/>
        <w:jc w:val="both"/>
        <w:rPr/>
      </w:pPr>
      <w:r>
        <w:rPr>
          <w:i/>
          <w:lang w:eastAsia="zxx" w:bidi="zxx"/>
        </w:rPr>
        <w:t>Стратегической целью</w:t>
      </w:r>
      <w:r>
        <w:rPr>
          <w:lang w:eastAsia="zxx" w:bidi="zxx"/>
        </w:rPr>
        <w:t xml:space="preserve"> деятельности системы организационно-педагогического сопровождения профессионального самоопределения обучающихся системы образования Самарской области выступает </w:t>
      </w:r>
      <w:r>
        <w:rPr>
          <w:i/>
          <w:lang w:eastAsia="zxx" w:bidi="zxx"/>
        </w:rPr>
        <w:t>обеспечение эффективного профессионального самоопределения обучающихся Самарской области в целях удовлетворения потребности личности в выборе профессионального (карьерного) «маршрута» в контексте социально-экономического развития региона</w:t>
      </w:r>
      <w:r>
        <w:rPr>
          <w:rStyle w:val="FootnoteCharacters"/>
          <w:rStyle w:val="FootnoteAnchor"/>
          <w:bCs/>
        </w:rPr>
        <w:footnoteReference w:id="2"/>
      </w:r>
      <w:r>
        <w:rPr>
          <w:i/>
          <w:lang w:eastAsia="zxx" w:bidi="zxx"/>
        </w:rPr>
        <w:t>.</w:t>
      </w:r>
      <w:r>
        <w:rPr>
          <w:lang w:eastAsia="zxx" w:bidi="zxx"/>
        </w:rPr>
        <w:t xml:space="preserve"> 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eastAsia="zxx" w:bidi="zxx"/>
        </w:rPr>
        <w:t>В настоящее время первостепенной задачей по достижению вышеобозначенной цели является оптимизация существующей системы организационно-педагогического сопровождения профессионального самоопределения обучающихся региональной системы образования. Для решения данной задачи разработан настоящий Комплекс мер по развитию системы организационно-педагогического сопровождения профессионального самоопределения обучающихся региональной системы образования (далее – Комплекс мер).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eastAsia="zxx" w:bidi="zxx"/>
        </w:rPr>
        <w:t>Комплекс мер разработан на основе целевых и смысловых ориентиров, направлений и принципов профориентационной работы, закрепленных в Концепции организационно-педагогического сопровождения профессионального самоопределения обучающихся в условиях непрерывности образования</w:t>
      </w:r>
      <w:r>
        <w:rPr>
          <w:rStyle w:val="FootnoteCharacters"/>
          <w:rStyle w:val="FootnoteAnchor"/>
          <w:caps/>
        </w:rPr>
        <w:footnoteReference w:id="3"/>
      </w:r>
      <w:r>
        <w:rPr>
          <w:lang w:eastAsia="zxx" w:bidi="zxx"/>
        </w:rPr>
        <w:t>, а также в соответствии с целями Концепции региональной системы профессиональной ориентации населения на период до 2020 года в части решения задачи «Организационно-педагогическое сопровождение профессионального самоопределения населения».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eastAsia="zxx" w:bidi="zxx"/>
        </w:rPr>
        <w:t>Комплекс мер определяет основное содержание деятельности по развитию региональной системы организационно-педагогического сопровождения профессионального самоопределения обучающихся всех уровней образования в образовательных организациях всех типов, подведомственных министерству образования и науки Самарской области.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eastAsia="zxx" w:bidi="zxx"/>
        </w:rPr>
        <w:t>Комплекс мер является основой для разработки нормативно-правовых актов, планов и других организационных и методических документов в сфере сопровождения профессионального самоопределения обучающихся на региональном, территориальном и других уровнях.</w:t>
      </w:r>
    </w:p>
    <w:p>
      <w:pPr>
        <w:pStyle w:val="Normal"/>
        <w:spacing w:before="60" w:after="0"/>
        <w:ind w:firstLine="709"/>
        <w:jc w:val="both"/>
        <w:rPr/>
      </w:pPr>
      <w:r>
        <w:rPr>
          <w:lang w:eastAsia="zxx" w:bidi="zxx"/>
        </w:rPr>
        <w:t>Комплекс мер предусматривает следующие направления деятельности: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709"/>
        <w:jc w:val="both"/>
        <w:rPr/>
      </w:pPr>
      <w:r>
        <w:rPr/>
        <w:t>совершенствование нормативно-правового и организационно-распорядительного обеспечения региональной системы сопровождения профессионального самоопределения обучающихся;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709"/>
        <w:jc w:val="both"/>
        <w:rPr/>
      </w:pPr>
      <w:r>
        <w:rPr/>
        <w:t>оптимизация инфраструктуры сложившейся в Самарской области системы организационно-педагогического сопровождения профессионального самоопределения обучающихся;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709"/>
        <w:jc w:val="both"/>
        <w:rPr/>
      </w:pPr>
      <w:r>
        <w:rPr/>
        <w:t>внедрение современных технологий профориентационной работы с обучающимися;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709"/>
        <w:jc w:val="both"/>
        <w:rPr/>
      </w:pPr>
      <w:r>
        <w:rPr/>
        <w:t xml:space="preserve">подготовка кадров для выполнения задач по организационно-педагогическому сопровождению профессионального самоопределения обучающихся. 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709"/>
        <w:jc w:val="both"/>
        <w:rPr/>
      </w:pPr>
      <w:r>
        <w:rPr/>
        <w:t>Мероприятия по реализации Комплекса мер осуществляются за счет средств бюджетов субъектов-исполнителей мероприятий в рамках основной деятельности.</w:t>
      </w:r>
    </w:p>
    <w:p>
      <w:pPr>
        <w:pStyle w:val="Normal"/>
        <w:spacing w:before="6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новное содержание деятельности по решению поставленных задач</w:t>
      </w:r>
    </w:p>
    <w:p>
      <w:pPr>
        <w:pStyle w:val="Normal"/>
        <w:ind w:firstLine="709"/>
        <w:jc w:val="both"/>
        <w:rPr>
          <w:b/>
          <w:b/>
          <w:i/>
          <w:i/>
          <w:highlight w:val="magenta"/>
        </w:rPr>
      </w:pPr>
      <w:r>
        <w:rPr>
          <w:b/>
          <w:i/>
          <w:highlight w:val="magenta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51"/>
        <w:gridCol w:w="1877"/>
        <w:gridCol w:w="2551"/>
        <w:gridCol w:w="117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деятельности и мероприят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представлени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-правового и организационно-распорядительного обеспечения региональной системы сопровождения профессионального самоопределения обучающих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нормативно-правовых документов, обеспечивающих оптимизацию инфраструктуры системы организационно-педагогического сопровождения профессионального самоопределения обучающихся системы образования Самар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 и науки Самарской области (далее – Министерств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Приказ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Распоряжение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Письмо </w:t>
            </w:r>
          </w:p>
          <w:p>
            <w:pPr>
              <w:pStyle w:val="Normal"/>
              <w:rPr/>
            </w:pPr>
            <w:r>
              <w:rPr/>
              <w:t>Министерства «Об оптимизации инфраструктуры системы организационно-педагогического сопровождения профессионального самоопределения обучающихся региональной системы образования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4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дополнений в организационно-распорядительные документы территориальных управлений Министерства, нацеленных на стимулирование развития системы сопровождения профессионального самоопределения обучающихс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управления Министе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Приказ о внесении дополнений в </w:t>
            </w:r>
            <w:r>
              <w:rPr>
                <w:szCs w:val="28"/>
              </w:rPr>
              <w:t xml:space="preserve">критерии оценки эффективности (качества) работы руководителей образовательных организаций </w:t>
            </w:r>
            <w:r>
              <w:rPr/>
              <w:t>в раздел «Эффективность воспитательной работы»: «</w:t>
            </w:r>
            <w:r>
              <w:rPr>
                <w:szCs w:val="28"/>
              </w:rPr>
              <w:t xml:space="preserve">Наличие в образовательной организации </w:t>
            </w:r>
            <w:r>
              <w:rPr/>
              <w:t xml:space="preserve">структурно-организационной единицы, осуществляющей организационно-педагогического сопровождение профессионального самоопределения обучающихся </w:t>
            </w:r>
            <w:r>
              <w:rPr>
                <w:szCs w:val="28"/>
              </w:rPr>
              <w:t xml:space="preserve">(при наличии локального акта) – </w:t>
            </w:r>
            <w:r>
              <w:rPr>
                <w:szCs w:val="28"/>
                <w:highlight w:val="yellow"/>
              </w:rPr>
              <w:t>1 (2?)</w:t>
            </w:r>
            <w:r>
              <w:rPr>
                <w:szCs w:val="28"/>
              </w:rPr>
              <w:t xml:space="preserve"> балл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5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акета типовых документов, регламентирующих деятельность структурно-организационных единиц образовательных организаций, подведомственных Министерству, в сфере организационно-педагогического сопровождения профессионального самоопределения обучающихс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 Сама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ые положения о структурно-организационных единицах, осуществляющих организационно-педагогического сопровождения профессионального самоопределения обучающихся</w:t>
            </w:r>
          </w:p>
          <w:p>
            <w:pPr>
              <w:pStyle w:val="Normal"/>
              <w:rPr/>
            </w:pPr>
            <w:r>
              <w:rPr/>
              <w:t>Методические рекомендации по организации деятельности структурно-организационных единиц образовательных организаций, осуществляющих организационно-педагогического сопровождения профессионального самоопределения обучающихс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4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ганизационно- распорядительных документов, обеспечивающих взаимосвязь всех структурно-организационных единиц, осуществляющих организационно-педагогического сопровождения профессионального самоопределения обучающихс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 Сама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исьмо об организации взаимодействия всех структурно-организационных единиц, осуществляющих организационно-педагогического сопровождения профессионального самоопределения обучающихся (включая формы и циклограмму отчетности, типовые решения задачи преемственности профориентационных услуг и пр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4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тимизация инфраструктуры системы организационно-педагогического сопровождения профессионального самоопределения обучающихся системы образования Самарской области </w:t>
            </w:r>
            <w:r>
              <w:rPr>
                <w:i/>
                <w:highlight w:val="yellow"/>
              </w:rPr>
              <w:t>(на основании документа МОиН СО – п.1.1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тветственности за организационно-методическое руководство и координацию деятельности всех субъектов инфраструктуры за ЦПО Самарской области (структурно-организационная единица – Центр планирования профессиональной карьеры, далее – ЦППК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ЦПО Сама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ЦПП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4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каждом образовательном округе структурно-организационной единицы, обеспечивающей организационно-методическое сопровождение профориентационной деятельности образовательных организаций, подведомственных территориальному управлению Министерства (условное название: служба планирования профессиональной карьеры, далее – СППК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территориальных управлений Министер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СППК образовательного окру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15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каждой образовательной организации структурно-организационной единицы, осуществляющей организационно-педагогическое сопровождение профессионального самоопределения обучающихся (условное название: кабинет планирования профессиональной карьеры, далее – КППК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бразователь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КППК образовательной организац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15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и внедрение современных технологий профориентационной работы с обучающими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единого регламента деятельности специалиста по сопровождению профессионального самоопределения обучающихся (регламент предоставления профориентационных услуг</w:t>
            </w:r>
            <w:r>
              <w:rPr>
                <w:bCs/>
                <w:iCs/>
              </w:rPr>
              <w:t>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О Сама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ламент предоставления профориентационных услуг обучающимся  специалистами региональной системы организационно-педагогического сопровождения профессионального самоопределения обучающихс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15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истанционных технологий обучения обучающихся планированию профессиональной карьер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О Сама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программы по дистанционной технологии обучения планированию профессиональной карьер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- 2020 г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вижение сайта «Куда пойти учиться» и тематического раздела сайта ЦПО Самар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О Сама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правка о посещаемости сай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0 г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современных УМК по профессиональному самоопределению и эффективному поведению на рынке труда, профориентационных методов и методик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О Сама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на сайте ЦПО Самарской области о современных УМК по профессиональному самоопределению и эффективному поведению на рынке труда, профориентационных методах и методи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дрение современных УМК по профессиональному самоопределению и эффективному поведению на рынке труда в учебный процес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2020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 – 2020 гг.</w:t>
            </w:r>
          </w:p>
        </w:tc>
      </w:tr>
      <w:tr>
        <w:trPr>
          <w:trHeight w:val="21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одолжение реализации профориентационного проекта «Открытый урок» в качестве площадки для разработки и апробации новых технологий, форм, методов профориентационной работы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стерство, ЦПО Самар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>территориальные управления Министерства,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ые мероприят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адров для выполнения задач по организационно-педагогическому сопровождению профессионального самоопределения обучающих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зработка и реализация программ повышения квалификации педагогов, сопровождающих профессиональное самоопределение обучающихся, в том числе разработка программы по подготовке тьюторов по вопросам сопровождения профессионального самоопределения обучающихс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 Сама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ограммы повышения квалификац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0 г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вышение квалификации педагогических работников образовательных организаций по вопросам профессиональной ориентации обучающихся, в том числе тьюторов по вопросам сопровождения профессионального самоопределения обучающихс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 Самарской области,</w:t>
            </w:r>
          </w:p>
          <w:p>
            <w:pPr>
              <w:pStyle w:val="Normal"/>
              <w:rPr/>
            </w:pPr>
            <w:r>
              <w:rPr/>
              <w:t>СПП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формационная справка о количестве тьюторов и педагогов, повысивших квалификацию по вопросам сопровождения профессионального самоопределения обучающихс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0 гг</w:t>
            </w:r>
          </w:p>
        </w:tc>
      </w:tr>
    </w:tbl>
    <w:p>
      <w:pPr>
        <w:pStyle w:val="Normal"/>
        <w:widowControl w:val="false"/>
        <w:suppressAutoHyphens w:val="false"/>
        <w:spacing w:before="60" w:after="0"/>
        <w:ind w:left="568" w:hanging="0"/>
        <w:jc w:val="both"/>
        <w:rPr/>
      </w:pPr>
      <w:r>
        <w:rPr/>
      </w:r>
    </w:p>
    <w:p>
      <w:pPr>
        <w:pStyle w:val="Normal"/>
        <w:spacing w:before="60" w:after="0"/>
        <w:ind w:firstLine="720"/>
        <w:jc w:val="center"/>
        <w:rPr>
          <w:b/>
          <w:b/>
        </w:rPr>
      </w:pPr>
      <w:r>
        <w:rPr>
          <w:b/>
        </w:rPr>
        <w:t xml:space="preserve">Этапность (последовательность) реализации Комплекса мер 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eastAsia="zxx" w:bidi="zxx"/>
        </w:rPr>
        <w:t>Комплекс мер по развитию системы организационно-педагогического сопровождения профессионального самоопределения обучающихся региональной системы образования рассчитан на период с 2014 года до 2020 годы. Его реализация будет осуществляться в 3 этапа:</w:t>
      </w:r>
    </w:p>
    <w:p>
      <w:pPr>
        <w:pStyle w:val="Normal"/>
        <w:spacing w:before="60" w:after="0"/>
        <w:ind w:firstLine="720"/>
        <w:jc w:val="both"/>
        <w:rPr>
          <w:lang w:eastAsia="zxx" w:bidi="zxx"/>
        </w:rPr>
      </w:pPr>
      <w:r>
        <w:rPr>
          <w:lang w:eastAsia="zxx" w:bidi="zxx"/>
        </w:rPr>
        <w:t>первый этап (2014-2015 годы) – разработка нормативно-правовых актов, организационно-распорядительных и методических документов в сфере профессиональной ориентации на региональном, территориальных уровнях, мониторинг актуального состояния системы организационно-педагогического сопровождения профессионального самоопределения обучающихся и анализ имеющихся ресурсов, проведение научно-исследовательских работ по вопросам профориентации и планирования профессиональной карьеры;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eastAsia="zxx" w:bidi="zxx"/>
        </w:rPr>
        <w:t>второй этап (2015-2017 годы) – реализация основных мероприятий Комплекса мер, формирование системы организационно-педагогического сопровождения профессионального самоопределения обучающихся как части региональной системы профориентации населения с учетом современных социально-экономических условий региона;</w:t>
      </w:r>
    </w:p>
    <w:p>
      <w:pPr>
        <w:pStyle w:val="Normal"/>
        <w:spacing w:before="60" w:after="0"/>
        <w:ind w:firstLine="720"/>
        <w:jc w:val="both"/>
        <w:rPr>
          <w:lang w:eastAsia="zxx" w:bidi="zxx"/>
        </w:rPr>
      </w:pPr>
      <w:r>
        <w:rPr>
          <w:lang w:eastAsia="zxx" w:bidi="zxx"/>
        </w:rPr>
        <w:t xml:space="preserve">третий этап (2018-2020 годы) – интенсивное развитие системы организационно-педагогического сопровождения профессионального самоопределения обучающихся, всей региональной системы профессиональной ориентации населения, способствующей удовлетворению потребностей экономики региона и рынка труда в квалифицированных и конкурентоспособных кадрах. </w:t>
      </w:r>
    </w:p>
    <w:p>
      <w:pPr>
        <w:pStyle w:val="Normal"/>
        <w:spacing w:before="60" w:after="0"/>
        <w:ind w:firstLine="72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before="60" w:after="0"/>
        <w:ind w:firstLine="72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</w:tabs>
        <w:spacing w:before="60" w:after="0"/>
        <w:ind w:left="720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right"/>
        <w:rPr/>
      </w:pPr>
      <w:r>
        <w:rPr/>
        <w:t>Схема 1</w:t>
      </w:r>
    </w:p>
    <w:p>
      <w:pPr>
        <w:pStyle w:val="Normal"/>
        <w:jc w:val="center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jc w:val="center"/>
        <w:rPr/>
      </w:pPr>
      <w:r>
        <w:rPr>
          <w:b/>
        </w:rPr>
        <w:t xml:space="preserve">ОРГАНИЗАЦИОННАЯ МОДЕЛЬ СИСТЕМЫ ОРГАНИЗАЦИОННО-ПЕДАГОГИЧЕСКОГО СОПРОВО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ЕССИОНАЛЬНОГО САМООПРЕДЕЛЕНИЯ ОБУЧАЮЩИХСЯ САМАРСКОЙ ОБЛАСТИ </w:t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414" w:right="414" w:gutter="0" w:header="0" w:top="414" w:footer="0" w:bottom="41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eastAsia="zxx" w:bidi="zxx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95205" cy="61709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5320" cy="6170760"/>
                          <a:chOff x="0" y="0"/>
                          <a:chExt cx="9895320" cy="617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95320" cy="6170760"/>
                          </a:xfrm>
                          <a:custGeom>
                            <a:avLst/>
                            <a:gdLst>
                              <a:gd name="textAreaLeft" fmla="*/ 1869840 w 5609880"/>
                              <a:gd name="textAreaRight" fmla="*/ 4804920 w 5609880"/>
                              <a:gd name="textAreaTop" fmla="*/ 2014920 h 3498480"/>
                              <a:gd name="textAreaBottom" fmla="*/ 2996640 h 349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800280"/>
                            <a:ext cx="5486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профессионального образования Самар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планирования профессиональной карь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827360"/>
                            <a:ext cx="46864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уктурно-организационная единица, осуществляющая организационно-методическое сопровождение образовательных организаций, подведомственных территориальному управлению министерства образования и науки Самарской обла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планирования профессиональной карьеры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312720"/>
                            <a:ext cx="388620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уктурно-организационная единица, осуществляющая организационно-педагогическое сопровождение профессионального самоопределения обучающихся образовательной организации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инет планирования профессиональной карьеры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4913640"/>
                            <a:ext cx="9827280" cy="1257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342680"/>
                            <a:ext cx="113040" cy="570240"/>
                          </a:xfrm>
                          <a:prstGeom prst="upDownArrow">
                            <a:avLst>
                              <a:gd name="adj1" fmla="val 50000"/>
                              <a:gd name="adj2" fmla="val 100425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3760" y="1370160"/>
                            <a:ext cx="114480" cy="3542760"/>
                          </a:xfrm>
                          <a:prstGeom prst="upDownArrow">
                            <a:avLst>
                              <a:gd name="adj1" fmla="val 50000"/>
                              <a:gd name="adj2" fmla="val 616065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3840" y="2857680"/>
                            <a:ext cx="114480" cy="2053080"/>
                          </a:xfrm>
                          <a:prstGeom prst="upDownArrow">
                            <a:avLst>
                              <a:gd name="adj1" fmla="val 50000"/>
                              <a:gd name="adj2" fmla="val 357019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457200"/>
                            <a:ext cx="144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37016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857680"/>
                            <a:ext cx="1440" cy="45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240" y="227880"/>
                            <a:ext cx="114480" cy="685080"/>
                          </a:xfrm>
                          <a:prstGeom prst="upDownArrow">
                            <a:avLst>
                              <a:gd name="adj1" fmla="val 50000"/>
                              <a:gd name="adj2" fmla="val 119131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1370160"/>
                            <a:ext cx="144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2628360"/>
                            <a:ext cx="144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3428280"/>
                            <a:ext cx="9144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2170440"/>
                            <a:ext cx="7995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028160"/>
                            <a:ext cx="79704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342360"/>
                            <a:ext cx="7995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01960"/>
                            <a:ext cx="1256760" cy="391104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ые партнеры, как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 системы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заимодействие со всеми субъектами систем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рганы труда и занятости, предприятия и объединения работодателей, отраслевые министерства и др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6680" y="87120"/>
                            <a:ext cx="5443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zxx"/>
                                </w:rPr>
                                <w:t>Министерство образования и науки Самарской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9.15pt;height:485.9pt" coordorigin="0,0" coordsize="15583,9718"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stroked="t" o:allowincell="f" style="position:absolute;left:0;top:0;width:15582;height:9717;mso-wrap-style:none;v-text-anchor:middle;mso-position-horizontal-relative:char" type="_x0000_t90">
                  <v:fill o:detectmouseclick="t" on="false"/>
                  <v:stroke color="white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8;top:1260;width:86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профессионального образования Самар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планирования профессиональной карьер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98;top:2878;width:7379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уктурно-организационная единица, осуществляющая организационно-методическое сопровождение образовательных организаций, подведомственных территориальному управлению министерства образования и науки Самарской обла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планирования профессиональной карьеры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5217;width:6119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уктурно-организационная единица, осуществляющая организационно-педагогическое сопровождение профессионального самоопределения обучающихся образовательной организации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инет планирования профессиональной карьеры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05;top:7738;width:15475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#ffffcc" stroked="t" o:allowincell="f" style="position:absolute;left:6660;top:6839;width:177;height:897;mso-wrap-style:none;v-text-anchor:middle;mso-position-horizontal-relative:char" type="_x0000_t70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11518;top:2158;width:179;height:5578;mso-wrap-style:none;v-text-anchor:middle;mso-position-horizontal-relative:char" type="_x0000_t70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10258;top:4500;width:179;height:3232;mso-wrap-style:none;v-text-anchor:middle;mso-position-horizontal-relative:char" type="_x0000_t70">
                  <v:fill o:detectmouseclick="t" type="solid" color2="#000033"/>
                  <v:stroke color="black" weight="9360" joinstyle="miter" endcap="flat"/>
                  <w10:wrap type="none"/>
                </v:shape>
                <v:line id="shape_0" from="7739,720" to="7740,125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0,2158" to="6660,2877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0,4500" to="6661,5217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ffffcc" stroked="t" o:allowincell="f" style="position:absolute;left:13498;top:359;width:179;height:1078;mso-wrap-style:none;v-text-anchor:middle;mso-position-horizontal-relative:char" type="_x0000_t70">
                  <v:fill o:detectmouseclick="t" type="solid" color2="#000033"/>
                  <v:stroke color="black" weight="9360" joinstyle="miter" endcap="flat"/>
                  <w10:wrap type="none"/>
                </v:shape>
                <v:line id="shape_0" from="13679,2158" to="13680,3597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679,4139" to="13680,4858" stroked="t" o:allowincell="f" style="position:absolute;mso-position-horizontal-relative:char">
                  <v:stroke color="black" weight="2844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9,5399" to="3418,5400" stroked="t" o:allowincell="f" style="position:absolute;flip:x;mso-position-horizontal-relative:char">
                  <v:stroke color="black" weight="2844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3418" to="3417,3419" stroked="t" o:allowincell="f" style="position:absolute;flip:x;mso-position-horizontal-relative:char">
                  <v:stroke color="black" weight="2844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1619" to="3413,1620" stroked="t" o:allowincell="f" style="position:absolute;flip:x;mso-position-horizontal-relative:char">
                  <v:stroke color="black" weight="2844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539" to="3417,540" stroked="t" o:allowincell="f" style="position:absolute;flip:x;mso-position-horizontal-relative:char">
                  <v:stroke color="black" weight="2844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66;top:318;width:1978;height:6158;mso-wrap-style:square;v-text-anchor:top;mso-position-horizontal-relative:char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ые партнеры, как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 системы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заимодействие со всеми субъектами систем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рганы труда и занятости, предприятия и объединения работодателей, отраслевые министерства и др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4;top:137;width:857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xx" w:bidi="zxx"/>
                          </w:rPr>
                          <w:t>Министерство образования и науки Самарской области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568055</wp:posOffset>
                </wp:positionH>
                <wp:positionV relativeFrom="paragraph">
                  <wp:posOffset>155575</wp:posOffset>
                </wp:positionV>
                <wp:extent cx="1381125" cy="3094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организационно-педагогическое и психологичекое сопровождение профессионального самоопред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сверху-вни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организационно-методическое сопровождение, координация деятельно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снизу-ввер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четны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атериалы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формация, предлож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партнерское 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43.7pt;mso-wrap-distance-left:9.05pt;mso-wrap-distance-right:9.05pt;mso-wrap-distance-top:0pt;mso-wrap-distance-bottom:0pt;margin-top:12.25pt;mso-position-vertical-relative:text;margin-left:674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организационно-педагогическое и психологичекое сопровождение профессионального самоопределе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сверху-вниз</w:t>
                      </w:r>
                      <w:r>
                        <w:rPr>
                          <w:sz w:val="18"/>
                          <w:szCs w:val="18"/>
                        </w:rPr>
                        <w:t>: организационно-методическое сопровождение, координация деятельно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снизу-вверх</w:t>
                      </w:r>
                      <w:r>
                        <w:rPr>
                          <w:sz w:val="18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четны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атериалы,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формация, предложе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партнерск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lang w:eastAsia="zxx" w:bidi="zxx"/>
        </w:rPr>
      </w:pPr>
      <w:r>
        <w:rPr>
          <w:lang w:eastAsia="zxx" w:bidi="zxx"/>
        </w:rPr>
      </w:r>
    </w:p>
    <w:sectPr>
      <w:headerReference w:type="default" r:id="rId6"/>
      <w:footnotePr>
        <w:numFmt w:val="decimal"/>
      </w:footnotePr>
      <w:type w:val="nextPage"/>
      <w:pgSz w:orient="landscape" w:w="16838" w:h="11906"/>
      <w:pgMar w:left="851" w:right="851" w:gutter="0" w:header="709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новление Правительства Самарской области от 09.10.2006 г. №129 «О стратегии социально-экономического развития Самарской области на период до 2020 г.»</w:t>
      </w:r>
    </w:p>
  </w:footnote>
  <w:footnote w:id="3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цепция организационно-педагогического сопровождения профессионального самоопределения обучающихся в условиях непрерывности образования. Авторы: В.И. Блинов, И.С. Сергеев, при участии Е.В. Зачесовой, П.Н. Новикова, Н.С. Пряжникова, Г.В. Резапкиной, Н.Ф. Родичева. Концепция разработана в соответствии с Государственным заданием Министерства образования и науки Российской Федерации Центру профессионального образования ФГАУ «Федеральный институт развития образования» на 2012 г. и плановый период 2013-2014 гг. (п. 30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 Знак Знак2"/>
    <w:basedOn w:val="Style12"/>
    <w:qFormat/>
    <w:rPr>
      <w:rFonts w:cs="Wingdings"/>
      <w:lang w:val="ru-RU" w:bidi="ar-S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Heading4"/>
    <w:qFormat/>
    <w:pPr>
      <w:numPr>
        <w:ilvl w:val="0"/>
        <w:numId w:val="0"/>
      </w:numPr>
      <w:ind w:left="0" w:right="0" w:hanging="0"/>
      <w:jc w:val="center"/>
      <w:outlineLvl w:val="9"/>
    </w:pPr>
    <w:rPr>
      <w:szCs w:val="2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rFonts w:cs="Wingdings"/>
      <w:sz w:val="20"/>
      <w:szCs w:val="20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Heading4"/>
    <w:qFormat/>
    <w:pPr>
      <w:numPr>
        <w:ilvl w:val="0"/>
        <w:numId w:val="0"/>
      </w:numPr>
      <w:suppressAutoHyphens w:val="false"/>
      <w:ind w:hanging="0"/>
      <w:jc w:val="center"/>
      <w:outlineLvl w:val="9"/>
    </w:pPr>
    <w:rPr>
      <w:szCs w:val="2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Основной"/>
    <w:qFormat/>
    <w:pPr>
      <w:widowControl/>
      <w:autoSpaceDE w:val="false"/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нак Знак4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14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54:00Z</dcterms:created>
  <dc:creator>Четверикова</dc:creator>
  <dc:description/>
  <cp:keywords/>
  <dc:language>en-US</dc:language>
  <cp:lastModifiedBy>Chetverikova</cp:lastModifiedBy>
  <cp:lastPrinted>2014-02-12T15:45:00Z</cp:lastPrinted>
  <dcterms:modified xsi:type="dcterms:W3CDTF">2014-03-13T12:55:00Z</dcterms:modified>
  <cp:revision>124</cp:revision>
  <dc:subject/>
  <dc:title>Цель системы профессиональной ориентации молодежи и взрослого населения: оптимизация ресурсного обеспечения процесса эффективного профессионального самоопределения молодежи и взрослого населения Самарской области в целях удовлетворения потребности личнос</dc:title>
</cp:coreProperties>
</file>