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_____________________________ за 1 квартал 2015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4"/>
        <w:gridCol w:w="2067"/>
        <w:gridCol w:w="1056"/>
        <w:gridCol w:w="1432"/>
        <w:gridCol w:w="2140"/>
        <w:gridCol w:w="2923"/>
        <w:gridCol w:w="2085"/>
        <w:gridCol w:w="210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14"/>
        <w:gridCol w:w="2125"/>
        <w:gridCol w:w="1077"/>
        <w:gridCol w:w="1617"/>
        <w:gridCol w:w="2692"/>
        <w:gridCol w:w="3787"/>
        <w:gridCol w:w="247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4"/>
        <w:gridCol w:w="2149"/>
        <w:gridCol w:w="723"/>
        <w:gridCol w:w="1438"/>
        <w:gridCol w:w="2864"/>
        <w:gridCol w:w="3746"/>
        <w:gridCol w:w="28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Генриетта Андреева</cp:lastModifiedBy>
  <dcterms:modified xsi:type="dcterms:W3CDTF">2015-02-24T12:01:00Z</dcterms:modified>
  <cp:revision>43</cp:revision>
  <dc:subject/>
  <dc:title/>
</cp:coreProperties>
</file>